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u w:val="single"/>
        </w:rPr>
        <w:t>Ecole</w:t>
      </w:r>
      <w:r>
        <w:rPr>
          <w:rFonts w:cs="Tahoma" w:ascii="Tahoma" w:hAnsi="Tahoma"/>
        </w:rPr>
        <w:t> : Athénée Royal de Herstal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Rue Jean Lambert Sauveur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4040 Herst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Classe</w:t>
      </w:r>
      <w:r>
        <w:rPr>
          <w:rFonts w:cs="Tahoma" w:ascii="Tahoma" w:hAnsi="Tahoma"/>
        </w:rPr>
        <w:t> : première géné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ître de stage</w:t>
      </w:r>
      <w:r>
        <w:rPr>
          <w:rFonts w:cs="Tahoma" w:ascii="Tahoma" w:hAnsi="Tahoma"/>
        </w:rPr>
        <w:t> : Madame Greis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bjectifs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LIRE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Les élèves seront capables de distinguer l’auteur du narrateu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Les élèves seront capables de distinguer un narrateur omniscient d’un narrateur personnag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Les élèves seront capables de reconnaître un auteur-personnage (journal intime ou autobiographi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01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7-03-19T12:08:00Z</dcterms:modified>
  <cp:revision>1</cp:revision>
  <dc:subject/>
  <dc:title>Ecole : Athénée Royal de Herstal</dc:title>
</cp:coreProperties>
</file>